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10.2021   № 115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беды, 1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20"/>
        <w:jc w:val="both"/>
        <w:rPr>
          <w:color w:val="000000"/>
          <w:szCs w:val="28"/>
          <w:lang w:eastAsia="ar-SA"/>
        </w:rPr>
      </w:pPr>
      <w:r>
        <w:rPr>
          <w:color w:val="000000"/>
          <w:szCs w:val="28"/>
          <w:lang w:eastAsia="ar-SA"/>
        </w:rPr>
        <w:t xml:space="preserve">Земельный участок с кадастровым номером 01:08:0507092:5, площадью 525 кв. м, по ул. Победы, 17 г. Майкопа, принадлежит на праве собственности гражданину Самогову Нурбию Амербиевичу, что подтверждено выпиской из Единого государственного реестра недвижимости об объекте недвижимости от 17 сентября 2021 г.                 №КУВИ-999/2021-859633.                </w:t>
      </w:r>
    </w:p>
    <w:p>
      <w:pPr>
        <w:pStyle w:val="Normal"/>
        <w:ind w:firstLine="720"/>
        <w:jc w:val="both"/>
        <w:rPr>
          <w:color w:val="000000"/>
          <w:szCs w:val="28"/>
          <w:lang w:eastAsia="ar-SA"/>
        </w:rPr>
      </w:pPr>
      <w:r>
        <w:rPr>
          <w:color w:val="000000"/>
          <w:szCs w:val="28"/>
          <w:lang w:eastAsia="ar-SA"/>
        </w:rPr>
        <w:t>Гражданин Самогов Н.А. 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с увеличением площади застройки до 70% по ул. Победы, 17 г. Майкопа на расстоянии 1 м от границ земельных участков по ул. Комсомольской, 254 г. Майкопа,                   ул. Софьи Дальней, 14 г. Майкопа и ул. Победы, 15 и 19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беды, 1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амогову Н.А. разрешение </w:t>
      </w:r>
      <w:r>
        <w:rPr>
          <w:szCs w:val="28"/>
        </w:rPr>
        <w:t xml:space="preserve">на отклонение от предельных параметров разрешенного строительства объекта капитального строительства по ул. Победы, 1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амогову Нурбию Амерби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с увеличением площади застройки до 70% по ул. Победы, 17 г. Майкопа на расстоянии 1 м от границ земельных участков по ул. Комсомольской, 254 г. Майкопа, ул. Софьи Дальней, 14             г. Майкопа и ул. Победы, 15 и 19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обеды, 17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Главы муниципального</w:t>
      </w:r>
    </w:p>
    <w:p>
      <w:pPr>
        <w:pStyle w:val="Normal"/>
        <w:jc w:val="both"/>
        <w:rPr>
          <w:szCs w:val="28"/>
        </w:rPr>
      </w:pPr>
      <w:r>
        <w:rPr>
          <w:color w:val="000000"/>
          <w:szCs w:val="28"/>
        </w:rPr>
        <w:t>образования «Город Майкоп»                                                           Т.А. Хацац</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12:00Z</dcterms:created>
  <dc:creator>игорь</dc:creator>
  <dc:description/>
  <cp:keywords/>
  <dc:language>en-US</dc:language>
  <cp:lastModifiedBy>User</cp:lastModifiedBy>
  <cp:lastPrinted>2021-08-09T16:14:00Z</cp:lastPrinted>
  <dcterms:modified xsi:type="dcterms:W3CDTF">2021-11-08T07:1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